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bookmarkStart w:id="0" w:name="_Hlk49349168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44090</wp:posOffset>
                </wp:positionH>
                <wp:positionV relativeFrom="page">
                  <wp:posOffset>727075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57.25pt" to="176.7pt,80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it-IT"/>
        </w:rPr>
        <w:drawing>
          <wp:inline distT="0" distB="0" distL="0" distR="0">
            <wp:extent cx="1090930" cy="151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it-IT"/>
        </w:rPr>
        <w:t xml:space="preserve">           </w:t>
      </w:r>
    </w:p>
    <w:tbl>
      <w:tblPr>
        <w:tblW w:w="2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>
          <w:trHeight w:val="1178" w:hRule="atLeast"/>
        </w:trPr>
        <w:tc>
          <w:tcPr>
            <w:tcW w:w="2941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aimondi annalau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vallone 37a vietri sul mare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6646859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4"/>
                  <w:lang w:val="it-IT"/>
                </w:rPr>
                <w:t>annalauraraimondi@live.it</w:t>
              </w:r>
            </w:hyperlink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annalaura.raimondi@pec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5\03\198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ottobre 2016 ad oggi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</w:rPr>
              <w:t>Avvocato praticante abilita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Style w:val="StrongEmphasis"/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ottobre2017 ad aprile 2019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irocinio presso avvocatura comune di Capaccio Paestum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febbraio a maggio 2012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quem – progetto frutta nelle scuole –a cura della coldiretti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rvizio di hostessing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gennaio 2010 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42" w:type="dxa"/>
            <w:tcBorders/>
          </w:tcPr>
          <w:tbl>
            <w:tblPr>
              <w:tblW w:w="10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9"/>
            </w:tblGrid>
            <w:tr>
              <w:trPr>
                <w:trHeight w:val="195" w:hRule="atLeast"/>
              </w:trPr>
              <w:tc>
                <w:tcPr>
                  <w:tcW w:w="103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mallCaps/>
                      <w:sz w:val="20"/>
                      <w:lang w:val="it-IT"/>
                    </w:rPr>
                    <w:t>da aprile a giugno 2011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0329" w:type="dxa"/>
                  <w:tcBorders/>
                </w:tcPr>
                <w:p>
                  <w:pPr>
                    <w:pStyle w:val="OiaeaeiYiio2"/>
                    <w:widowControl/>
                    <w:spacing w:before="20" w:after="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Retecamere   s.r.l. di Roma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0329" w:type="dxa"/>
                  <w:tcBorders/>
                </w:tcPr>
                <w:p>
                  <w:pPr>
                    <w:pStyle w:val="OiaeaeiYiio2"/>
                    <w:widowControl/>
                    <w:spacing w:before="20" w:after="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Servizio di hostessing e accoglienza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agosto-settembre 2010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une di Vietri sul mare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iliare alla viabilità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luglio-agosto 2009 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une di Vietri sul mare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iliare alla viabilità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Maggio – settembre 2007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une di Vietri sul mare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iliare alla viabilità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aprile – ottobre 2006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unto Informagiovani InforVietri – Comune di Vietri sul mare – Progetto ReteInsieme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formativo –addetta al front – office con mansioni di ricerca,dati, accoglienz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0"/>
        <w:gridCol w:w="7142"/>
      </w:tblGrid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5-2006</w:t>
            </w:r>
          </w:p>
        </w:tc>
      </w:tr>
      <w:tr>
        <w:trPr>
          <w:trHeight w:val="354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so privati</w:t>
            </w:r>
          </w:p>
        </w:tc>
      </w:tr>
      <w:tr>
        <w:trPr>
          <w:trHeight w:val="195" w:hRule="atLeast"/>
        </w:trPr>
        <w:tc>
          <w:tcPr>
            <w:tcW w:w="2907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gretar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3956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425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snapToGrid w:val="false"/>
                                    <w:ind w:right="-7343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left="-105" w:right="-7191" w:hanging="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Università di Salerno – Scuola di Specializzazione per le Professioni Leg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iploma Scuola di Specializzazione per le Professioni Leg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425"/>
                        <w:gridCol w:w="7229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Aaoeeu"/>
                              <w:snapToGrid w:val="false"/>
                              <w:ind w:right="-7343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Nome e tipo di istituto di istruzione o formazione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ind w:left="-105" w:right="-7191" w:hanging="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Università di Salerno – Scuola di Specializzazione per le Professioni Leg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Qualifica conseguita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Diploma Scuola di Specializzazione per le Professioni Leg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4/201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e abilitazione all’esercizio della professione forens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vvoc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t center Aica  Presso   Liceo  Classico De Sanct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A  ECD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Salerno – Facoltà di Giurisprudenza –laurea magistr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giurisprud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i Sale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rtificazione PET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Commerciale A. Genove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ddetto alla sicurezza e all’ igiene sul lavor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Commerciale A Genove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Trinity certify Spoken </w:t>
            </w:r>
            <w:r>
              <w:rPr>
                <w:rFonts w:cs="Arial Narrow" w:ascii="Arial Narrow" w:hAnsi="Arial Narrow"/>
                <w:i w:val="false"/>
                <w:sz w:val="20"/>
              </w:rPr>
              <w:t>english</w:t>
            </w: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 for speakers of other language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2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</w:tblGrid>
      <w:tr>
        <w:trPr>
          <w:trHeight w:val="379" w:hRule="atLeast"/>
        </w:trPr>
        <w:tc>
          <w:tcPr>
            <w:tcW w:w="2950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e 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mi piace vivere e lavorare con altre persone, in ambiente multiculturale ,occupando posti in cui la  comunicazione è importante e in situazioni in cui è essenziale lavorare in squadra 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l tirocinio formativo presso il punto informagiovani di vietri sul mare e le mie esperienze di lavoro sempre a contatto con il pubblico hanno acuito le mie capacità relazionali e arricchito il mio know know professionale e relazional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69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o svolto ruoli di coordinamento in attività di volontariat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 conoscenza del personal computer e dei suoi applicativi più diffusi quali pacchetto office,browser e client di posta elettron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i A 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rPr/>
      </w:pPr>
      <w:bookmarkStart w:id="1" w:name="_Hlk493491681"/>
      <w:r>
        <w:rPr>
          <w:rFonts w:cs="Verdana" w:ascii="Verdana" w:hAnsi="Verdana"/>
          <w:color w:val="333333"/>
          <w:sz w:val="18"/>
          <w:szCs w:val="18"/>
          <w:shd w:fill="FFFFFF" w:val="clear"/>
          <w:lang w:val="it-IT"/>
        </w:rPr>
        <w:t>In riferimento alla legge 196/2003 autorizzo espressamente l'utilizzo dei miei dati personali e professionali riportati nel mio curriculum</w:t>
      </w:r>
      <w:bookmarkEnd w:id="1"/>
      <w:r>
        <w:rPr>
          <w:rFonts w:cs="Verdana" w:ascii="Verdana" w:hAnsi="Verdana"/>
          <w:color w:val="333333"/>
          <w:sz w:val="18"/>
          <w:szCs w:val="18"/>
          <w:shd w:fill="FFFFFF" w:val="clear"/>
          <w:lang w:val="it-IT"/>
        </w:rPr>
        <w:t>.</w:t>
      </w:r>
    </w:p>
    <w:sectPr>
      <w:footerReference w:type="default" r:id="rId5"/>
      <w:type w:val="nextPage"/>
      <w:pgSz w:w="11906" w:h="16838"/>
      <w:pgMar w:left="567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imondi  Annalaur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/>
            <w:t xml:space="preserve">Per ulteriori </w:t>
          </w:r>
          <w:r>
            <w:rPr>
              <w:lang w:val="it-IT"/>
            </w:rPr>
            <w:t>informazioni</w:t>
          </w:r>
          <w:r>
            <w:rPr/>
            <w:t xml:space="preserve"> 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annalauraraimondi@live.it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366 4685901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eastAsia="ko-KR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ko-K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nnalauraraimondi@liv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3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nnalaura</cp:lastModifiedBy>
  <cp:lastPrinted>2017-03-03T12:47:00Z</cp:lastPrinted>
  <dcterms:modified xsi:type="dcterms:W3CDTF">2021-01-05T08:3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