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uida Giusepp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Torrente Crispi, 15 – Eboli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92 069117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guida.peppe86@gmail.com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20/12/1986 – Battipagli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are negozio  abbigliamento per bambini “Over Kinds”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ecnico per pc e insegne luminose </w:t>
            </w:r>
          </w:p>
          <w:p>
            <w:pPr>
              <w:pStyle w:val="OiaeaeiYiio2"/>
              <w:widowControl/>
              <w:spacing w:before="20" w:after="20"/>
              <w:ind w:left="39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2001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Perito elettronico presso Istituto privato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conoscenze informatich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conoscenze informatich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 conoscenze informa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pacità relazionali e comunicativ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Flessibilità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Adattabilità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pensione al lavoro di squadr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8:2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9T18:27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