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Donato  Cappett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Via Viale S.Donato n.6 , Acerno (SA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27 348156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tali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12/12/1996, Oliveto Citra (sa)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Impiegato presso il Ministero della difesa</w:t>
            </w:r>
          </w:p>
          <w:p>
            <w:pPr>
              <w:pStyle w:val="OiaeaeiYiio2"/>
              <w:widowControl/>
              <w:spacing w:before="20" w:after="20"/>
              <w:ind w:left="396" w:hanging="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 xml:space="preserve">dal 12/ 2015 al 12/ 2018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 xml:space="preserve">Impiegato presso Polizia penitenziaria dal 2018 ad oggi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di Scuola Media Superiore, Istituto Professionale M.A.T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 xml:space="preserve">Italiano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Ottime capacità relazionali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municazione verbale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capacità di adattamento in diversi contesti sociali. vivere e lavorare in un ambiente multicultural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coordinamento e lavoro di squadra. capacità di problem solving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lavoro in autonomi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gestione e organizzazione del tempo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utilizzo del computer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ATENTE DI TIPO B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6" w:hanging="360"/>
      </w:pPr>
      <w:rPr>
        <w:rFonts w:ascii="Arial Narrow" w:hAnsi="Arial Narrow" w:cs="Arial Narrow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Arial Narrow" w:hAnsi="Arial Narrow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5:3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Nicole</cp:lastModifiedBy>
  <cp:lastPrinted>2002-03-11T15:09:00Z</cp:lastPrinted>
  <dcterms:modified xsi:type="dcterms:W3CDTF">2021-09-07T16:17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