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Felicia Nigr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Apollo XI, 2 – Ebol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31 385533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felicianigro@icloud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18/03/1988 – Eboli (SA) 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duttrice radiofonic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di negozio di telefonia ed elettronic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are di esercizio di commercio, Bar con edicola e  ricevitor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Liceo Classico “E. Perito “ – Ebol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ola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relazionali e comunicativ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Flessibilità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Adattabilità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di squadr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5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6:1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15T16:16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