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1"/>
              <w:widowControl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NFORMAZIONI PERSONALI</w:t>
            </w:r>
          </w:p>
          <w:p>
            <w:pPr>
              <w:pStyle w:val="Style14"/>
              <w:widowControl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Raffaella Pesticcio</w:t>
            </w:r>
          </w:p>
        </w:tc>
      </w:tr>
    </w:tbl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Style14"/>
              <w:widowControl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ia Francesco Spirito n°16</w:t>
            </w:r>
          </w:p>
        </w:tc>
      </w:tr>
    </w:tbl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Style14"/>
              <w:widowControl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3383294845</w:t>
            </w:r>
          </w:p>
        </w:tc>
      </w:tr>
    </w:tbl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1"/>
              <w:widowControl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</w:tbl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Style14"/>
              <w:widowControl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FF"/>
                <w:sz w:val="24"/>
                <w:szCs w:val="24"/>
                <w:lang w:val="it-IT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it-IT"/>
                </w:rPr>
                <w:t>raffaellapesticcio@hotmail.it</w:t>
              </w:r>
            </w:hyperlink>
            <w:r>
              <w:rPr>
                <w:rFonts w:cs="Arial" w:ascii="Arial" w:hAnsi="Arial"/>
                <w:color w:val="0000FF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FF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FF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00FF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it-IT"/>
              </w:rPr>
            </w:r>
          </w:p>
        </w:tc>
      </w:tr>
    </w:tbl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1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03"/>
        <w:gridCol w:w="7732"/>
      </w:tblGrid>
      <w:tr>
        <w:trPr>
          <w:trHeight w:val="876" w:hRule="atLeast"/>
        </w:trPr>
        <w:tc>
          <w:tcPr>
            <w:tcW w:w="3147" w:type="dxa"/>
            <w:tcBorders/>
          </w:tcPr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Nazionalità</w:t>
            </w:r>
          </w:p>
          <w:p>
            <w:pPr>
              <w:pStyle w:val="Style14"/>
              <w:widowControl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ab/>
              <w:tab/>
              <w:tab/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ata di nascita</w:t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SPERIENZA LAVORATIVA</w:t>
            </w:r>
          </w:p>
          <w:p>
            <w:pPr>
              <w:pStyle w:val="Style14"/>
              <w:widowControl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03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732" w:type="dxa"/>
            <w:tcBorders/>
          </w:tcPr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taliana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07/04/1980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9/07/2018 al 31/01/2021: Direttore tecnico a 36 ore settimanali c/o 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4/10/2020 al 30/11/2020: PROROGA Contratto a tempo determinato ed a tempo parziale in qualità di Farmacista collaboratore catg. D1 con nomina di Direttore Tecnico c/o Consorzio Farmaceutico Intercomunale sito in via San Leonardo,trav.Migliaro Fab.A-int4 Salerno 84131 ,espletando le seguenti ore lavorative: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2/03/2020 al 4/10/20: PROROGA Contratto a tempo determinato ed a tempo parziale in qualità di Farmacista collaboratore catg. D1 con nomina di Direttore Tecnico c/o Consorzio Farmaceutico Intercomunale sito in via San Leonardo,trav.Migliaro Fab.A-int4 Salerno 84131 ,espletando le seguenti ore lavorative: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1/01/2020 al 01/03/2020: Direttore tecnico a 36 ore settimanali c/o 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1/01/2020 al 01/03/2020: PROROGA Contratto a tempo determinato ed a tempo parziale in qualità di Farmacista collaboratore catg. D1 con nomina di Direttore Tecnico c/o Consorzio Farmaceutico Intercomunale sito in via San Leonardo,trav.Migliaro Fab.A-int4 Salerno 84131 ,espletando le seguenti ore lavorative: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3/09/2019 al 31/12/2019: Direttore tecnico a 36 ore settimanali c\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.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3/09/2019 al 31/12/2019: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ntratto a tempo determinato ed a tempo parziale in qualità di Farmacista collaboratore catg. D1 con nomina di Direttore Tecnico c/o Consorzio Farmaceutico Intercomunale sito in via San Leonardo,trav.Migliaro Fab.A-int4 Salerno 84131 ,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espletando le seguenti ore lavorative: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06/05/2019 al 02/09/2019: Direttore tecnico a 36 ore settimanali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.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6/05/2019 al 02/09/2019: PROROGA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ontratto a tempo determinato della validità di un anno in qualità di Direttore Tecnico di farmacia catg. D3 ed a tempo parziale c/o Consorzio Farmaceutico Intercomunale sito in Via San Leonardo,trav. Migliaro Fab A int.4 84131 Salerno espletando le seguenti ore settimanali: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1/04/2019 al 05/05/19 : Direttore tecnico a 36 ore settimanali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.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5/03/2019 al 31/03/2019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8/03/2019 al 24/03/2019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1/03/2019 al 17/03/2019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4/03/2019 al 10/03/2019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5/02/2019 al 03/03/2019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8/02/2019 al 24/02 2019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1/02/2019 al 17/02/2019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4/02/2019 al 10/02/2019: Direttore tecnico a 31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8/01/2019 al 03/02/2019: Direttore tecnico a 31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1/01/2019 al 27/01/2019: Direttore tecnico a 31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4/01/2019 al 20/01/2019: Direttore tecnico a 30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3/01/2019 al 05/05/2019: PROROGA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ontratto a tempo determinato della validità di un anno in qualità di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irettore Tecnico di farmacia catg. D3 ed a tempo parziale  c/o Consorzio Farmaceutico Intercomunale sito in Via San Leonardo ,trav. Migliaro Fab A int.4 84131 Salerno espletando le seguenti ore settimanali: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7/01/2019 al 13/01/2019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31/12/2018 al 06/01/2019 : Direttore tecnico a 27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4/12/2018 al 30/12/2018 : Direttore tecnico a 22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7/12/2018 al 23/12/2018 : Direttore tecnico a 17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0/12/2018 al 16/12/2018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3/12/2018 al 09/12/2018 : Direttore tecnico a 35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6/11/2018 al 02/12/2018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9/11/2018 al 25/11/2018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2/11/201/ al 18/11/2018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5/11/2018 al 11/11/2018 : Direttore tecnico a 31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2/10/2018 al 28/10/2018 : Direttore tecnico a 3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5/10 /2018 al 21/10/18 : Direttore tecnico a 31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8/10/2018 al 14/10/2018 : Direttore tecnico a 3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9/10/2018 al 13/01/2019: PROROGA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ontratto a tempo determinato della validità di un anno in qualità di Direttore Tecnico di farmacia catg. D3 ed a tempo parziale  c/o Consorzio Farmaceutico Intercomunale sito in Via San Leonardo ,trav. Migliaro Fab A int.4 84131 Salerno espletando le seguenti ore settimanali: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1/10/2018 al 07/10/2018 : Direttore tecnico a 35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4/09/2018/ al 30/09/2018 : Direttore tecnico a 35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7/09/2018 al 23/09/2018 : Direttore tecnico a 35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0/09/2018 al 16/09/18 : Direttore tecnico a 35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3/09/2018 al 09/09/2018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7/08/2018 al 02/09/2018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0/08/2018 al 26/08/2018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3/08/2018 al 19/08/2018 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6/08/2018 al 12/08/2018 : Direttore tecnico a 35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30/07/2018 al 05/08/2018: Direttore tecnico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3/07/2018 al 29/07/2018 : Direttore Tecnico a 35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16/07/2018 al 22/07/2018: Direttore Tecnico a 36 or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09/07/2018 al 15/07/2018 : Direttore tecnico a 36 or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 09/07/2018 al 09/10/2018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ontratto a tempo determinato della validità di un anno in qualità di Direttore Tecnico di farmacia catg. D3 ed a tempo parziale  c/o Consorzio Farmaceutico Intercomunale sito in Via San Leonardo ,trav. Migliaro Fab A int.4 84131 Salerno, espletando le seguenti ore settimanali: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2/07/2018 al 08/07/2018: Farmacista Collaboratore a 36 ore con nomina di Direttore tecnic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5/06/2018 al 01/07/2018: Farmacista Collaboratore a 35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 Consorzio Farmaceutico Intercomunale Salerno  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8/06/2018 al 24/06/2018: Farmacista Collaboratore a  32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1/06/2018 al 17/06/2018: Farmacista Collaboratore a 30 ore 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4/06/2018 al 10/06/2018 : Farmacista Collaboratore a 21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28/05/2018 al 03/06/2018 : Farmacista Collaboratore a 31 or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1/05/2018 al 27/05/2018: Farmacista Collaboratore a 22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4/05/2018 al 20/05/2018 : Farmacista Collaboratore a 25 ore 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7/05/2018 al 13/05/2018 : Farmacista Collaboratore a 25 ore 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30/04/2018 al 06/05/2018 :Farmacista Collaboratore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3/04/2018 al 29/04/2018 :Farmacista Collaboratore a 24.30  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16/04/18 al 22/04/18:Farmacista Collaboratore a 33 or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.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6/04/18 al 08/07/18 :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ontratto a tempo determinato ed  a tempo parziale in qualità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i  Farmacista Collaboratore c/o Consorzio farmaceutico intercomunale C.F.I. espletando le seguenti ore  settimanali: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09/04/2018al15/04/2018: Farmacista Collaboratore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2/04/2018 al 8/04/2018 : Farmacista Collaboratore a 36 ore con nomina di Direttore tecnic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Dal 01/04/2018 al 15/04/2018 PROROGA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ntratto a tempo determinato ed a tempo parziale, c/o Consorzio Farmaceutico Intercomunale sito in Via San Leonardo ,trav. Migliaro Fab A int.4 84131 Salerno in qualità di Farmacista Collaboratore,espletando  le seguenti ore settimanali: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6/03/2018 al 1/04/2018:Farmacista Collaboratore a 29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.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9/03/2018 al 25/03/2018: Farmacista Collaboratore a 33.30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.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12/03/2018 al 18/03/2018 :Farmacista Collaboratore a 33 or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.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05/03/2018 al11/03/2018:Farmacista Collaboratore a 33.30ore       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 Consorzio Farmaceutico Intercomunale Salerno.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1/03/2018 al 01/04/2018 PROROGA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ntratto a tempo determinato ed a tempo parziale  c/o Consorzio Farmaceutico Intercomunale sito in Via San Leonardo,trav. Migliaro Fab A int.4 84131 Salerno in qualità di Farmacista Collaboratore, espletando  le seguenti ore settimanali: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6/02/2018 al 04/03/2018 : Farmacista Collaboratore a 28.5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9/02/2018 al 25/02/2018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2/02/2018 al 18/02/2018 : Farmacista Collaboratore a 28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5/02/2018 al 11/02/2018 :  Farmacista Collaboratore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9/01/2018 al 04/02/2018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2/01/2018 al 28/01/2018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5/01/2018 al 21/01/2018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8/01/2018 al 14/01/2018 : Farmacista Collaboratore a 28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05/01/2018 al 04/03/2018  PROROGA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ntratto a tempo determinato ed a tempo parziale c/o Consorzio Farmaceutico Intercomunale sito in Via San Leonardo ,trav. Migliaro Fab A int.4 84131 Salerno in qualità di Farmacista Collaboratore.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1/01/2018 al 07/01/2018 : Farmacista Collaboratore a 28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5/12/2017 al 31/12/2017 : Farmacista Collaboratore a 2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8/12/2017 al 24/12/2017 : Farmacista Collaboratore a 24.5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1/12/2017 al 17/12/2017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4/12/2017 al 10/12/2017 : Farmacista Collaboratore a 2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7/11/2017 al 03/12/2017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0/11/2017 al 26/11/2017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3/11/2017 al 19/11/2017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6/11/2017 al 12/11/2017 : Farmacista Collaboratore a 28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 30/10/2017 al 05/11/2017 : Farmacista Collaboratore a 32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23/10/2017 al29/10/2017 : Farmacista Collaboratore a 24 or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. Consorzio Farmaceutico Intercomunale Salerno  con nomina di direttore tecnico dal 23/10/2017 al25/10/2017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6/10/2017 al 22/10/2017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9/10/2017al 15/10/2017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2/10/2017 al 08/10/2017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5/09/2017 al 01/10/2017 : Farmacista Collaboratore a 2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8/09/2017 al 24/09/2017 : Farmacista Collaboratore a 34,75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1/09/2017 al 17/09/2017 : Farmacista Collaboratore a 29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4/09/2017 al 10/09/2017 : Farmacista Collaboratore a 27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8/08/2017 al03/09/2017 : Farmacista Collaboratore a 29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1/08/2017 al 27/08/2017 : Farmacista Collaboratore a 29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4/08/2017 al 20/08/2017 : Farmacista Collaboratore a 25,5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.F.I. Consorzio Farmaceutico Intercomunale Salerno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7/08/2017 al 13/08/2017 : Farmacista Collaboratore a 17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31/07/2017 al  06/08/2017 : Farmacista Collaboratore a 32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4/07/2017 al 30/07/2017 : Farmacista Collaboratore a 36,3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7/07/2017 al 23/07/2017 : Farmacista Collaboratore a 3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0/07/2017 al 16/07/2017 : Farmacista Collaboratore a 1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17/07/2017 al 17/01/2018   PROROGA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ntratto a tempo determinato per ulteriori sei mesi, c/o il Consorzio Farmaceutico Intercomunale sito in via San Leonardo,trav.Migliaro Fab.A-int4 Salerno 84131 , in qualità di farmacista collaboratore espletando le seguenti ore lavorative :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03/07/2017 al 09/07/2017 : Farmacista Collaboratore a 36 or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6/06/2017 al 02/07/2017 : Farmacista Collaboratore a 32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9/06/2017 al 25/06/2017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12/06/2017 al 18/06/2017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5/06/2017 al 11/ 06/2017 : Farmacista Collaboratore a 28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8/05/2017 al 04/06/2017 : Farmacista Collaboratore a 24,5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2/05/2017 al 27/05/2017 : Farmacista Collaboratore a 2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5/05/2017 al 21/05/2017 : Farmacista Collaboratore a 22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8/05/2017 al 14/05/2017 : Farmacista Collaboratore a 1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1/05/2017 al07/05/2017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24/04/2017 al 30/04/2017 : Farmacista Collaboratore a  20,15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7/04/2017 al 23/04/2017 : Farmacista Collaboratore a 1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10/04/2017 al 16/04/2017 : Farmacista Collaboratore a 2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3/04/2017 al 09/04/2017 : Farmacista Collaboratore a 1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27/03/2017 al 02/04/2017 : Farmacista Collaboratore a 20 or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0/03/2017 al 26/03/2017 : Farmacista Collaboratore a 1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3/03/2017 al 19/03/2017 : Farmacista Collaboratore a 1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6/03/2017 al 12/03/2017 : Farmacista Collaboratore a 1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7/02/2017 al 05/03/2017: Farmacista Collaboratore a 1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20/02/2017 al 26/02/2017 : Farmacista Collaboratore a 16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13/02/2017 al 19/02/2017 : Farmacista Collaboratore a 24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6/02/2017 al 12/02/2017 : Farmacista Collaboratore a 20 ore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30/01/2017 al 05/02/2017: Farmacista Collaboratore a 16 or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23/01/2017 al 29/01/2017: Farmacista Collaboratore a 12or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l 16/01/2017 al 22/01/2017: Farmacista Collaboratore a 12 or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Dal 10/01/2017 al 10/07/2017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onsorzio Farmaceutico Intercomunale 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ntratto a tempo determinato  ed a tempo parziale in qualità di Farmacista collaboratore c/o Consorzio Farmaceutico Intercomunale sito in via San Leonardo,trav.Migliaro Fab.A-int4 Salerno 84131 ,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espletando le seguenti ore lavorative :</w:t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 02/01/2017 al 08/01/2017 :Farmacista collaboratore a 35.30</w:t>
            </w:r>
          </w:p>
        </w:tc>
      </w:tr>
      <w:tr>
        <w:trPr>
          <w:trHeight w:val="100" w:hRule="atLeast"/>
        </w:trPr>
        <w:tc>
          <w:tcPr>
            <w:tcW w:w="3147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i/>
                <w:i/>
                <w:sz w:val="16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24"/>
                <w:lang w:val="it-IT"/>
              </w:rPr>
            </w:r>
          </w:p>
        </w:tc>
        <w:tc>
          <w:tcPr>
            <w:tcW w:w="303" w:type="dxa"/>
            <w:tcBorders/>
          </w:tcPr>
          <w:p>
            <w:pPr>
              <w:pStyle w:val="Style14"/>
              <w:widowControl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7732" w:type="dxa"/>
            <w:tcBorders/>
          </w:tcPr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.F.I. Consorzio Farmaceutico Intercomunale Salerno </w:t>
            </w:r>
          </w:p>
        </w:tc>
      </w:tr>
      <w:tr>
        <w:trPr>
          <w:trHeight w:val="23" w:hRule="atLeast"/>
        </w:trPr>
        <w:tc>
          <w:tcPr>
            <w:tcW w:w="3147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03" w:type="dxa"/>
            <w:tcBorders/>
          </w:tcPr>
          <w:p>
            <w:pPr>
              <w:pStyle w:val="Style14"/>
              <w:widowControl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7732" w:type="dxa"/>
            <w:tcBorders/>
          </w:tcPr>
          <w:p>
            <w:pPr>
              <w:pStyle w:val="Style15"/>
              <w:widowControl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Style14"/>
        <w:widowControl/>
        <w:tabs>
          <w:tab w:val="clear" w:pos="720"/>
          <w:tab w:val="left" w:pos="5720" w:leader="none"/>
        </w:tabs>
        <w:rPr>
          <w:lang w:val="it-IT"/>
        </w:rPr>
      </w:pPr>
      <w:r>
        <w:rPr>
          <w:lang w:val="it-IT"/>
        </w:rPr>
      </w:r>
    </w:p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 xml:space="preserve">Dal 26/12/2016 al25/12/2016 </w:t>
      </w:r>
    </w:p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 xml:space="preserve">Farmacista  collaboratore a 28 ore </w:t>
      </w:r>
    </w:p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>C.F.I Consorzio Farmaceutico Intercomunale Salerno</w:t>
      </w:r>
    </w:p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4"/>
        <w:widowControl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 xml:space="preserve">Dal 19/12/2016 al 25/12/2016 </w:t>
      </w:r>
    </w:p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 xml:space="preserve">Farmacista Collaboratore a 24 ore </w:t>
      </w:r>
    </w:p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>C.F.I Consorzio Farmaceutico Intercomunale Salerno</w:t>
      </w:r>
    </w:p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 xml:space="preserve">Dal 17/10/2016 al 23/10/2016 </w:t>
      </w:r>
    </w:p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 xml:space="preserve">Farmacista collaboratore a 24 ore </w:t>
      </w:r>
    </w:p>
    <w:p>
      <w:pPr>
        <w:pStyle w:val="Style14"/>
        <w:widowControl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>C.F.I Consorzio Farmaceutico Intercomunale Salerno</w:t>
      </w:r>
    </w:p>
    <w:p>
      <w:pPr>
        <w:pStyle w:val="Style14"/>
        <w:widowControl/>
        <w:tabs>
          <w:tab w:val="clear" w:pos="720"/>
          <w:tab w:val="left" w:pos="3240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4"/>
        <w:widowControl/>
        <w:tabs>
          <w:tab w:val="clear" w:pos="720"/>
          <w:tab w:val="left" w:pos="3240" w:leader="none"/>
          <w:tab w:val="left" w:pos="3500" w:leader="none"/>
        </w:tabs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</w:t>
      </w:r>
    </w:p>
    <w:p>
      <w:pPr>
        <w:pStyle w:val="Style14"/>
        <w:widowControl/>
        <w:tabs>
          <w:tab w:val="clear" w:pos="720"/>
          <w:tab w:val="left" w:pos="3240" w:leader="none"/>
          <w:tab w:val="left" w:pos="3500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>Dal 01/09/2010 al 30/03/2015</w:t>
      </w:r>
    </w:p>
    <w:p>
      <w:pPr>
        <w:pStyle w:val="Style14"/>
        <w:widowControl/>
        <w:tabs>
          <w:tab w:val="clear" w:pos="720"/>
          <w:tab w:val="left" w:pos="3240" w:leader="none"/>
          <w:tab w:val="left" w:pos="3500" w:leader="none"/>
        </w:tabs>
        <w:ind w:left="3240" w:hanging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armacia Ponte Galeria Dott. Focolari Leone</w:t>
      </w:r>
    </w:p>
    <w:p>
      <w:pPr>
        <w:pStyle w:val="Style14"/>
        <w:widowControl/>
        <w:tabs>
          <w:tab w:val="clear" w:pos="720"/>
          <w:tab w:val="left" w:pos="3240" w:leader="none"/>
          <w:tab w:val="left" w:pos="3500" w:leader="none"/>
        </w:tabs>
        <w:ind w:left="3240" w:hanging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onte Galeria (Roma)</w:t>
      </w:r>
    </w:p>
    <w:p>
      <w:pPr>
        <w:pStyle w:val="Style14"/>
        <w:widowControl/>
        <w:tabs>
          <w:tab w:val="clear" w:pos="720"/>
          <w:tab w:val="left" w:pos="3240" w:leader="none"/>
          <w:tab w:val="left" w:pos="3500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 xml:space="preserve">Contratto a tempo indeterminato orario Full-time 40 ore </w:t>
      </w:r>
    </w:p>
    <w:p>
      <w:pPr>
        <w:pStyle w:val="Style14"/>
        <w:widowControl/>
        <w:tabs>
          <w:tab w:val="clear" w:pos="720"/>
          <w:tab w:val="left" w:pos="3240" w:leader="none"/>
          <w:tab w:val="left" w:pos="3500" w:leader="none"/>
        </w:tabs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>settimanali in qualità di Farmacista collaboratore.</w:t>
      </w:r>
    </w:p>
    <w:p>
      <w:pPr>
        <w:pStyle w:val="Style14"/>
        <w:widowControl/>
        <w:tabs>
          <w:tab w:val="left" w:pos="720" w:leader="none"/>
          <w:tab w:val="left" w:pos="2880" w:leader="none"/>
        </w:tabs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Style14"/>
        <w:widowControl/>
        <w:tabs>
          <w:tab w:val="left" w:pos="720" w:leader="none"/>
          <w:tab w:val="left" w:pos="2880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ab/>
        <w:t xml:space="preserve">     </w:t>
      </w:r>
    </w:p>
    <w:p>
      <w:pPr>
        <w:pStyle w:val="Style14"/>
        <w:widowControl/>
        <w:tabs>
          <w:tab w:val="left" w:pos="720" w:leader="none"/>
          <w:tab w:val="left" w:pos="2880" w:leader="none"/>
        </w:tabs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  <w:lang w:val="it-IT"/>
        </w:rPr>
        <w:t>Dal 14/06/2010 al 31/08/2010</w:t>
      </w:r>
    </w:p>
    <w:p>
      <w:pPr>
        <w:pStyle w:val="Style14"/>
        <w:widowControl/>
        <w:tabs>
          <w:tab w:val="left" w:pos="720" w:leader="none"/>
          <w:tab w:val="left" w:pos="2880" w:leader="none"/>
        </w:tabs>
        <w:rPr/>
      </w:pPr>
      <w:r>
        <w:rPr>
          <w:rFonts w:cs="Arial" w:ascii="Arial" w:hAnsi="Arial"/>
          <w:sz w:val="24"/>
          <w:szCs w:val="24"/>
          <w:lang w:val="it-IT"/>
        </w:rPr>
        <w:tab/>
        <w:tab/>
        <w:t xml:space="preserve">      </w:t>
      </w:r>
      <w:r>
        <w:rPr>
          <w:rFonts w:cs="Arial" w:ascii="Arial" w:hAnsi="Arial"/>
          <w:b/>
          <w:sz w:val="24"/>
          <w:szCs w:val="24"/>
          <w:lang w:val="it-IT"/>
        </w:rPr>
        <w:t>Farmacia Francini Naldi Dott. Giovanni De Munari</w:t>
      </w:r>
    </w:p>
    <w:p>
      <w:pPr>
        <w:pStyle w:val="Style14"/>
        <w:widowControl/>
        <w:tabs>
          <w:tab w:val="left" w:pos="720" w:leader="none"/>
          <w:tab w:val="left" w:pos="2880" w:leader="none"/>
        </w:tabs>
        <w:rPr/>
      </w:pPr>
      <w:r>
        <w:rPr>
          <w:rFonts w:cs="Arial" w:ascii="Arial" w:hAnsi="Arial"/>
          <w:b/>
          <w:sz w:val="24"/>
          <w:szCs w:val="24"/>
          <w:lang w:val="it-IT"/>
        </w:rPr>
        <w:tab/>
        <w:tab/>
        <w:t xml:space="preserve">      </w:t>
      </w:r>
      <w:r>
        <w:rPr>
          <w:rFonts w:cs="Arial" w:ascii="Arial" w:hAnsi="Arial"/>
          <w:sz w:val="24"/>
          <w:szCs w:val="24"/>
          <w:lang w:val="it-IT"/>
        </w:rPr>
        <w:t>Asciano (Siena)</w:t>
      </w:r>
    </w:p>
    <w:p>
      <w:pPr>
        <w:pStyle w:val="Style14"/>
        <w:widowControl/>
        <w:tabs>
          <w:tab w:val="left" w:pos="720" w:leader="none"/>
          <w:tab w:val="left" w:pos="2880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ab/>
        <w:t xml:space="preserve">      Sostituzione estiva con contratto a tempo determinato </w:t>
      </w:r>
    </w:p>
    <w:p>
      <w:pPr>
        <w:pStyle w:val="Style14"/>
        <w:widowControl/>
        <w:tabs>
          <w:tab w:val="clear" w:pos="720"/>
          <w:tab w:val="left" w:pos="3280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>orario full-time in qualità di farmacista collaboratore</w:t>
      </w:r>
    </w:p>
    <w:p>
      <w:pPr>
        <w:pStyle w:val="Style14"/>
        <w:widowControl/>
        <w:tabs>
          <w:tab w:val="clear" w:pos="720"/>
          <w:tab w:val="left" w:pos="3280" w:leader="none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Style14"/>
              <w:widowControl/>
              <w:ind w:left="284" w:hanging="0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21"/>
              <w:widowControl/>
              <w:jc w:val="left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21"/>
              <w:widowControl/>
              <w:jc w:val="left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tyle15"/>
              <w:widowControl/>
              <w:rPr>
                <w:rFonts w:ascii="Arial" w:hAnsi="Arial" w:cs="Arial"/>
                <w:color w:val="303030"/>
                <w:sz w:val="24"/>
                <w:szCs w:val="19"/>
                <w:lang w:val="it-IT"/>
              </w:rPr>
            </w:pPr>
            <w:r>
              <w:rPr>
                <w:rFonts w:cs="Arial" w:ascii="Arial" w:hAnsi="Arial"/>
                <w:color w:val="303030"/>
                <w:sz w:val="24"/>
                <w:szCs w:val="19"/>
                <w:lang w:val="it-IT"/>
              </w:rPr>
              <w:t>Dal 27/11/2009 al 31/03/2010</w:t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b/>
                <w:color w:val="303030"/>
                <w:sz w:val="24"/>
                <w:szCs w:val="19"/>
                <w:lang w:val="it-IT"/>
              </w:rPr>
              <w:t xml:space="preserve">Farmacia San Grimoaldo Dott.ssa Antonietta Nobili </w:t>
            </w:r>
          </w:p>
          <w:p>
            <w:pPr>
              <w:pStyle w:val="Style15"/>
              <w:widowControl/>
              <w:rPr>
                <w:rFonts w:ascii="Arial" w:hAnsi="Arial" w:cs="Arial"/>
                <w:color w:val="303030"/>
                <w:sz w:val="24"/>
                <w:szCs w:val="19"/>
                <w:lang w:val="it-IT"/>
              </w:rPr>
            </w:pPr>
            <w:r>
              <w:rPr>
                <w:rFonts w:cs="Arial" w:ascii="Arial" w:hAnsi="Arial"/>
                <w:color w:val="303030"/>
                <w:sz w:val="24"/>
                <w:szCs w:val="19"/>
                <w:lang w:val="it-IT"/>
              </w:rPr>
              <w:t>Pontecorvo (Frosinone)</w:t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color w:val="303030"/>
                <w:sz w:val="24"/>
                <w:szCs w:val="19"/>
                <w:lang w:val="it-IT"/>
              </w:rPr>
              <w:t>Farmacista Collaboratore in qualità di stagista</w:t>
            </w:r>
          </w:p>
          <w:p>
            <w:pPr>
              <w:pStyle w:val="Style15"/>
              <w:widowControl/>
              <w:rPr>
                <w:rFonts w:ascii="Arial" w:hAnsi="Arial" w:cs="Arial"/>
                <w:color w:val="303030"/>
                <w:sz w:val="24"/>
                <w:szCs w:val="19"/>
                <w:lang w:val="it-IT"/>
              </w:rPr>
            </w:pPr>
            <w:r>
              <w:rPr>
                <w:rFonts w:cs="Arial" w:ascii="Arial" w:hAnsi="Arial"/>
                <w:color w:val="303030"/>
                <w:sz w:val="24"/>
                <w:szCs w:val="19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06/07/2009 – 15/11/2009</w:t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b/>
                <w:sz w:val="24"/>
                <w:lang w:val="it-IT"/>
              </w:rPr>
              <w:t>Farmacia Palescandolo di Nocera Inferiore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Via Nicotera n°32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Tirocinio Professionale post Laurea in qualità di Farmacista Collaboratore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sz w:val="24"/>
                <w:lang w:val="it-IT"/>
              </w:rPr>
              <w:t>Genn. 07 – Febb. 08</w:t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b/>
                <w:sz w:val="24"/>
                <w:lang w:val="it-IT"/>
              </w:rPr>
              <w:t xml:space="preserve">European Center School, </w:t>
            </w:r>
            <w:r>
              <w:rPr>
                <w:rFonts w:cs="Arial" w:ascii="Arial" w:hAnsi="Arial"/>
                <w:sz w:val="24"/>
                <w:lang w:val="it-IT"/>
              </w:rPr>
              <w:t>Via G. Amendola, 61- 84025 Eboli (SA)</w:t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sz w:val="24"/>
                <w:lang w:val="it-IT"/>
              </w:rPr>
              <w:t>Ente di Formazione Professionale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u w:val="single"/>
                <w:lang w:val="it-IT"/>
              </w:rPr>
            </w:pPr>
            <w:r>
              <w:rPr>
                <w:rFonts w:cs="Arial" w:ascii="Arial" w:hAnsi="Arial"/>
                <w:sz w:val="24"/>
                <w:u w:val="single"/>
                <w:lang w:val="it-IT"/>
              </w:rPr>
              <w:t>Segretaria Amministrativa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u w:val="single"/>
                <w:lang w:val="it-IT"/>
              </w:rPr>
            </w:pPr>
            <w:r>
              <w:rPr>
                <w:rFonts w:cs="Arial" w:ascii="Arial" w:hAnsi="Arial"/>
                <w:sz w:val="24"/>
                <w:u w:val="single"/>
                <w:lang w:val="it-IT"/>
              </w:rPr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sz w:val="24"/>
                <w:lang w:val="it-IT"/>
              </w:rPr>
              <w:t>Nov. 05 – Mar. 06</w:t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b/>
                <w:sz w:val="24"/>
                <w:lang w:val="it-IT"/>
              </w:rPr>
              <w:t xml:space="preserve">European Center School, </w:t>
            </w:r>
            <w:r>
              <w:rPr>
                <w:rFonts w:cs="Arial" w:ascii="Arial" w:hAnsi="Arial"/>
                <w:sz w:val="24"/>
                <w:lang w:val="it-IT"/>
              </w:rPr>
              <w:t>Via G. Amendola, 61 – 84025 Eboli (SA)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Ente di Formazione Professionale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Docente di Igiene nel Corso di Formazione O.S.S.</w:t>
            </w:r>
          </w:p>
          <w:p>
            <w:pPr>
              <w:pStyle w:val="Style15"/>
              <w:widowControl/>
              <w:rPr>
                <w:rFonts w:ascii="Arial" w:hAnsi="Arial" w:eastAsia="Arial" w:cs="Arial"/>
                <w:sz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lang w:val="it-IT"/>
              </w:rPr>
              <w:t xml:space="preserve"> </w:t>
            </w:r>
          </w:p>
        </w:tc>
      </w:tr>
    </w:tbl>
    <w:p>
      <w:pPr>
        <w:pStyle w:val="Style14"/>
        <w:widowControl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Style14"/>
        <w:widowControl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Style14"/>
        <w:widowControl/>
        <w:tabs>
          <w:tab w:val="clear" w:pos="720"/>
          <w:tab w:val="left" w:pos="3460" w:leader="none"/>
        </w:tabs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Style14"/>
              <w:widowControl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STRUZIONE E FORMAZIONE</w:t>
            </w:r>
          </w:p>
          <w:p>
            <w:pPr>
              <w:pStyle w:val="Style14"/>
              <w:widowControl/>
              <w:jc w:val="right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  <w:p>
            <w:pPr>
              <w:pStyle w:val="Style14"/>
              <w:widowControl/>
              <w:jc w:val="right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Style14"/>
              <w:widowControl/>
              <w:jc w:val="right"/>
              <w:rPr>
                <w:rFonts w:ascii="Arial" w:hAnsi="Arial" w:eastAsia="Arial" w:cs="Arial"/>
                <w:sz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tyle15"/>
              <w:widowControl/>
              <w:jc w:val="both"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  <w:t>Gennaio 2013 a Dicembre 2013</w:t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  <w:t>Organizzato dall’Ordine dei Farmacisti della Provincia di Roma</w:t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4"/>
                <w:lang w:val="it-IT"/>
              </w:rPr>
              <w:t>Presso Aula Magna dell’Università degli Studi di Roma “Sapienza”</w:t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  <w:t>Corso Pluritematico per Farmacisti</w:t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  <w:t>Gennaio 2012 a Dicembre 2012</w:t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  <w:t>Organizzato dall’Ordine dei Farmacisti della Provincia di Roma</w:t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4"/>
                <w:lang w:val="it-IT"/>
              </w:rPr>
              <w:t>Presso Aula Magna dell’Università degli Studi di Roma “Sapienza”</w:t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4"/>
                <w:lang w:val="it-IT"/>
              </w:rPr>
              <w:t>Corso Pluritematico per Farmacisti</w:t>
            </w:r>
          </w:p>
          <w:p>
            <w:pPr>
              <w:pStyle w:val="Style15"/>
              <w:widowControl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  <w:t>Gennaio 2011 a Dicembre 2011</w:t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  <w:t>Organizzato dall’ordine dei Farmacisti della Provincia di Roma</w:t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4"/>
                <w:lang w:val="it-IT"/>
              </w:rPr>
              <w:t>Presso Aula Magna dell’Università degli Studi di Roma “Sapienza”</w:t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  <w:t>Corso Pluritematico per Farmacisti</w:t>
            </w:r>
          </w:p>
          <w:p>
            <w:pPr>
              <w:pStyle w:val="Style15"/>
              <w:widowControl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  <w:t>14 Ottobre 2010</w:t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  <w:t>Organizzato dall’AsSifar S.r.l.</w:t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  <w:t>Presso As.Si.Pro.Far. – Via dei Luceri – Roma</w:t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bCs/>
                <w:sz w:val="24"/>
                <w:lang w:val="it-IT"/>
              </w:rPr>
              <w:t>Corso E.C.M. – Il Mondo Diabete</w:t>
            </w:r>
          </w:p>
          <w:p>
            <w:pPr>
              <w:pStyle w:val="Style15"/>
              <w:widowControl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  <w:t>Luglio 2009</w:t>
            </w:r>
          </w:p>
          <w:p>
            <w:pPr>
              <w:pStyle w:val="Style15"/>
              <w:widowControl/>
              <w:rPr>
                <w:rFonts w:ascii="Arial" w:hAnsi="Arial" w:cs="Arial"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bilitazione</w:t>
            </w:r>
            <w:r>
              <w:rPr>
                <w:rFonts w:cs="Arial" w:ascii="Arial" w:hAnsi="Arial"/>
                <w:sz w:val="24"/>
                <w:szCs w:val="24"/>
              </w:rPr>
              <w:t xml:space="preserve"> presso Università degli studi di Salerno</w:t>
            </w:r>
          </w:p>
          <w:p>
            <w:pPr>
              <w:pStyle w:val="Style15"/>
              <w:widowControl/>
              <w:rPr>
                <w:rFonts w:ascii="Arial" w:hAnsi="Arial" w:cs="Arial"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bCs/>
                <w:sz w:val="24"/>
                <w:lang w:val="it-IT"/>
              </w:rPr>
              <w:t>Nov. 2000 – Mar. 2009</w:t>
            </w:r>
          </w:p>
          <w:p>
            <w:pPr>
              <w:pStyle w:val="Style15"/>
              <w:widowControl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  <w:t>Università degli Studi di Salerno</w:t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bCs/>
                <w:sz w:val="24"/>
                <w:lang w:val="it-IT"/>
              </w:rPr>
              <w:t>Laurea in Farmacia</w:t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bCs/>
                <w:sz w:val="24"/>
                <w:lang w:val="it-IT"/>
              </w:rPr>
              <w:t>Votazione Finale 108/110</w:t>
            </w:r>
          </w:p>
          <w:p>
            <w:pPr>
              <w:pStyle w:val="Style15"/>
              <w:widowControl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  <w:t>Set. 1995 – Lug. 2000</w:t>
            </w:r>
          </w:p>
          <w:p>
            <w:pPr>
              <w:pStyle w:val="Style15"/>
              <w:widowControl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  <w:t>Liceo Classico “E. Perito” di Eboli</w:t>
            </w:r>
          </w:p>
          <w:p>
            <w:pPr>
              <w:pStyle w:val="Style15"/>
              <w:widowControl/>
              <w:rPr/>
            </w:pPr>
            <w:r>
              <w:rPr>
                <w:rFonts w:cs="Arial" w:ascii="Arial" w:hAnsi="Arial"/>
                <w:bCs/>
                <w:sz w:val="24"/>
                <w:lang w:val="it-IT"/>
              </w:rPr>
              <w:t>Diploma di Maturità Classica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Votazione Finale 80/100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</w:tbl>
    <w:p>
      <w:pPr>
        <w:pStyle w:val="Style14"/>
        <w:widowControl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tyle14"/>
        <w:widowControl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Style14"/>
        <w:widowControl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/>
        <w:tc>
          <w:tcPr>
            <w:tcW w:w="2943" w:type="dxa"/>
            <w:tcBorders/>
          </w:tcPr>
          <w:p>
            <w:pPr>
              <w:pStyle w:val="3"/>
              <w:widowControl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3"/>
              <w:widowControl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3"/>
              <w:widowControl/>
              <w:rPr>
                <w:sz w:val="24"/>
                <w:lang w:val="it-IT"/>
              </w:rPr>
            </w:pPr>
            <w:r>
              <w:rPr>
                <w:lang w:val="it-IT"/>
              </w:rPr>
              <w:t>CAPACITÀ E COMPETENZE PERSONALI</w:t>
            </w:r>
          </w:p>
          <w:p>
            <w:pPr>
              <w:pStyle w:val="Style14"/>
              <w:widowControl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</w:r>
          </w:p>
          <w:p>
            <w:pPr>
              <w:pStyle w:val="Style14"/>
              <w:widowControl/>
              <w:jc w:val="right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</w:r>
          </w:p>
          <w:p>
            <w:pPr>
              <w:pStyle w:val="2"/>
              <w:widowControl/>
              <w:rPr/>
            </w:pPr>
            <w:r>
              <w:rPr>
                <w:b/>
                <w:i w:val="false"/>
                <w:sz w:val="24"/>
                <w:lang w:val="it-IT"/>
              </w:rPr>
              <w:t xml:space="preserve">Prima lingua                 </w:t>
            </w:r>
          </w:p>
          <w:p>
            <w:pPr>
              <w:pStyle w:val="Style14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</w:r>
          </w:p>
          <w:p>
            <w:pPr>
              <w:pStyle w:val="Style14"/>
              <w:jc w:val="right"/>
              <w:rPr>
                <w:sz w:val="24"/>
                <w:lang w:val="it-IT"/>
              </w:rPr>
            </w:pPr>
            <w:r>
              <w:rPr>
                <w:sz w:val="24"/>
              </w:rPr>
              <w:t xml:space="preserve">Altre lingue </w:t>
            </w:r>
          </w:p>
          <w:p>
            <w:pPr>
              <w:pStyle w:val="Style14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Style14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Style14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Style14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Style14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Style14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Style14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Style14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2"/>
              <w:widowControl/>
              <w:rPr/>
            </w:pPr>
            <w:r>
              <w:rPr>
                <w:b/>
                <w:i w:val="false"/>
                <w:sz w:val="24"/>
                <w:lang w:val="it-IT"/>
              </w:rPr>
              <w:t>Capacità e competenze artistiche</w:t>
            </w:r>
          </w:p>
          <w:p>
            <w:pPr>
              <w:pStyle w:val="Style14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</w:r>
          </w:p>
          <w:p>
            <w:pPr>
              <w:pStyle w:val="2"/>
              <w:widowControl/>
              <w:rPr>
                <w:b/>
                <w:b/>
                <w:i w:val="false"/>
                <w:i w:val="false"/>
                <w:sz w:val="24"/>
                <w:lang w:val="it-IT"/>
              </w:rPr>
            </w:pPr>
            <w:r>
              <w:rPr>
                <w:b/>
                <w:i w:val="false"/>
                <w:sz w:val="24"/>
                <w:lang w:val="it-IT"/>
              </w:rPr>
              <w:t xml:space="preserve"> </w:t>
            </w:r>
          </w:p>
          <w:p>
            <w:pPr>
              <w:pStyle w:val="2"/>
              <w:widowControl/>
              <w:rPr/>
            </w:pPr>
            <w:r>
              <w:rPr>
                <w:b/>
                <w:i w:val="false"/>
                <w:sz w:val="24"/>
                <w:lang w:val="it-IT"/>
              </w:rPr>
              <w:t>Capacità e competenze relazionali</w:t>
            </w:r>
          </w:p>
          <w:p>
            <w:pPr>
              <w:pStyle w:val="Style14"/>
              <w:widowControl/>
              <w:jc w:val="right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</w:r>
          </w:p>
          <w:p>
            <w:pPr>
              <w:pStyle w:val="Style14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</w:r>
          </w:p>
          <w:p>
            <w:pPr>
              <w:pStyle w:val="2"/>
              <w:widowControl/>
              <w:rPr/>
            </w:pPr>
            <w:r>
              <w:rPr>
                <w:sz w:val="24"/>
                <w:lang w:val="it-IT"/>
              </w:rPr>
              <w:t xml:space="preserve"> </w:t>
            </w:r>
            <w:r>
              <w:rPr>
                <w:b/>
                <w:i w:val="false"/>
                <w:sz w:val="24"/>
                <w:lang w:val="it-IT"/>
              </w:rPr>
              <w:t>Capacità e competenze organizzative</w:t>
            </w:r>
          </w:p>
          <w:p>
            <w:pPr>
              <w:pStyle w:val="Style14"/>
              <w:jc w:val="right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</w:r>
          </w:p>
          <w:p>
            <w:pPr>
              <w:pStyle w:val="Style14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2"/>
              <w:widowControl/>
              <w:rPr>
                <w:b/>
                <w:b/>
                <w:i w:val="false"/>
                <w:i w:val="false"/>
                <w:sz w:val="24"/>
                <w:lang w:val="it-IT"/>
              </w:rPr>
            </w:pPr>
            <w:r>
              <w:rPr>
                <w:b/>
                <w:i w:val="false"/>
                <w:sz w:val="24"/>
                <w:lang w:val="it-IT"/>
              </w:rPr>
              <w:t>Capacità e competenze tecniche</w:t>
            </w:r>
          </w:p>
          <w:p>
            <w:pPr>
              <w:pStyle w:val="Style14"/>
              <w:rPr>
                <w:b/>
                <w:b/>
                <w:i/>
                <w:i/>
                <w:sz w:val="24"/>
                <w:lang w:val="it-IT"/>
              </w:rPr>
            </w:pPr>
            <w:r>
              <w:rPr>
                <w:b/>
                <w:i/>
                <w:sz w:val="24"/>
                <w:lang w:val="it-IT"/>
              </w:rPr>
            </w:r>
          </w:p>
          <w:p>
            <w:pPr>
              <w:pStyle w:val="Style14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Style14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Style14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2"/>
              <w:widowControl/>
              <w:rPr>
                <w:b/>
                <w:b/>
                <w:i w:val="false"/>
                <w:i w:val="false"/>
                <w:sz w:val="24"/>
                <w:lang w:val="it-IT"/>
              </w:rPr>
            </w:pPr>
            <w:r>
              <w:rPr>
                <w:b/>
                <w:i w:val="false"/>
                <w:sz w:val="24"/>
                <w:lang w:val="it-IT"/>
              </w:rPr>
              <w:t>Patente o patenti</w:t>
            </w:r>
          </w:p>
          <w:p>
            <w:pPr>
              <w:pStyle w:val="2"/>
              <w:widowControl/>
              <w:rPr>
                <w:b/>
                <w:b/>
                <w:i w:val="false"/>
                <w:i w:val="false"/>
                <w:sz w:val="24"/>
                <w:lang w:val="it-IT"/>
              </w:rPr>
            </w:pPr>
            <w:r>
              <w:rPr>
                <w:b/>
                <w:i w:val="false"/>
                <w:sz w:val="24"/>
                <w:lang w:val="it-IT"/>
              </w:rPr>
            </w:r>
          </w:p>
          <w:p>
            <w:pPr>
              <w:pStyle w:val="2"/>
              <w:widowControl/>
              <w:rPr>
                <w:b/>
                <w:b/>
                <w:i w:val="false"/>
                <w:i w:val="false"/>
                <w:sz w:val="24"/>
                <w:lang w:val="it-IT"/>
              </w:rPr>
            </w:pPr>
            <w:r>
              <w:rPr>
                <w:b/>
                <w:i w:val="false"/>
                <w:sz w:val="24"/>
                <w:lang w:val="it-IT"/>
              </w:rPr>
            </w:r>
          </w:p>
        </w:tc>
        <w:tc>
          <w:tcPr>
            <w:tcW w:w="7088" w:type="dxa"/>
            <w:tcBorders/>
          </w:tcPr>
          <w:p>
            <w:pPr>
              <w:pStyle w:val="Style15"/>
              <w:widowControl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taliano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Francese</w:t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pacità di lettura: buono</w:t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pacità di scrittura : buono</w:t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pacità di espressione orale: sufficiente</w:t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nglese</w:t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pacità di lettura: buono</w:t>
            </w:r>
          </w:p>
          <w:p>
            <w:pPr>
              <w:pStyle w:val="Style15"/>
              <w:widowControl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pacità di scrittura : buono</w:t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pacità di espressione orale: sufficiente</w:t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pacità di scrittura e lettura critica maturate nel corso dell’istruzione scolastica e universitaria.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Flessibilità spirito di gruppo e di adattamento acquisiti in ambienti lavorativi sempre diversi.</w:t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pacità organizzative e di gestione di gruppi di lavoro.</w:t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pacità di operare in ambiente MS DOS. Buona conoscenza del sistema operativo Windows e Windows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it-IT"/>
              </w:rPr>
              <w:t>xp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. Buona conoscenza dei programmi del pacchetto office, del browser Internet Explorer e del sistema di posta elettronica Outlook Express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sz w:val="24"/>
                <w:szCs w:val="24"/>
                <w:lang w:val="it-IT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Patente di giuda B. Automunita</w:t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</w:tbl>
    <w:p>
      <w:pPr>
        <w:pStyle w:val="Style14"/>
        <w:widowControl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Style14"/>
        <w:widowControl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142"/>
        <w:gridCol w:w="7229"/>
      </w:tblGrid>
      <w:tr>
        <w:trPr/>
        <w:tc>
          <w:tcPr>
            <w:tcW w:w="2943" w:type="dxa"/>
            <w:tcBorders/>
          </w:tcPr>
          <w:p>
            <w:pPr>
              <w:pStyle w:val="Style14"/>
              <w:widowControl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jc w:val="right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ULTERIORI INFORMAZIONI</w:t>
            </w:r>
          </w:p>
          <w:p>
            <w:pPr>
              <w:pStyle w:val="Style14"/>
              <w:widowControl/>
              <w:jc w:val="right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Style14"/>
              <w:widowControl/>
              <w:jc w:val="right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jc w:val="right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Style14"/>
              <w:widowControl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  <w:t>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Style14"/>
              <w:widowControl/>
              <w:snapToGrid w:val="false"/>
              <w:jc w:val="right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Style14"/>
              <w:widowControl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tyle15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pacità di comunicazione acquisite attraverso l’esperienza nel rapporto con il pubblico.</w:t>
            </w:r>
          </w:p>
          <w:p>
            <w:pPr>
              <w:pStyle w:val="Style14"/>
              <w:widowControl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7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Style14"/>
              <w:widowControl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73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i/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Style14"/>
        <w:widowControl/>
        <w:ind w:left="2880" w:hanging="0"/>
        <w:jc w:val="both"/>
        <w:rPr/>
      </w:pPr>
      <w:r>
        <w:rPr>
          <w:sz w:val="24"/>
          <w:szCs w:val="24"/>
          <w:lang w:val="it-IT"/>
        </w:rPr>
        <w:t>Il presente curriculum e le dichiarazioni in esso contenute valgono quale:</w:t>
      </w:r>
    </w:p>
    <w:p>
      <w:pPr>
        <w:pStyle w:val="Style14"/>
        <w:widowControl/>
        <w:ind w:left="288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chiarazione sostitutiva di certificazione ai sensi dell’art. 46 D.P.R. 28 dicembre 2000 n. 445.</w:t>
      </w:r>
    </w:p>
    <w:p>
      <w:pPr>
        <w:pStyle w:val="Style14"/>
        <w:widowControl/>
        <w:ind w:left="2880" w:hanging="0"/>
        <w:jc w:val="both"/>
        <w:rPr/>
      </w:pPr>
      <w:r>
        <w:rPr>
          <w:sz w:val="24"/>
          <w:szCs w:val="24"/>
          <w:lang w:val="it-IT"/>
        </w:rPr>
        <w:t>Ai sensi della legge 675/96 autorizzo al trattamento dei miei dati personali.</w:t>
      </w:r>
    </w:p>
    <w:p>
      <w:pPr>
        <w:pStyle w:val="Style14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tyle14"/>
        <w:widowControl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Eboli, 15/09/2021</w:t>
      </w:r>
    </w:p>
    <w:p>
      <w:pPr>
        <w:pStyle w:val="Style14"/>
        <w:widowControl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Style14"/>
        <w:widowControl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tyle14"/>
        <w:widowControl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tyle14"/>
        <w:widowControl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tyle14"/>
        <w:widowControl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72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rPr/>
    </w:pPr>
    <w:r>
      <w:rPr>
        <w:sz w:val="16"/>
      </w:rPr>
      <w:t xml:space="preserve">                                                              </w:t>
    </w:r>
    <w:r>
      <w:rPr>
        <w:sz w:val="16"/>
        <w:lang w:val="en-US"/>
      </w:rPr>
      <w:t xml:space="preserve">        </w:t>
    </w:r>
    <w:r>
      <w:rPr>
        <w:sz w:val="16"/>
      </w:rPr>
      <w:t xml:space="preserve">       </w:t>
    </w:r>
    <w:r>
      <w:rPr>
        <w:sz w:val="16"/>
      </w:rPr>
      <w:t xml:space="preserve">p. </w:t>
    </w:r>
    <w:r>
      <w:rPr>
        <w:rStyle w:val="Style13"/>
        <w:sz w:val="16"/>
      </w:rPr>
      <w:fldChar w:fldCharType="begin"/>
    </w:r>
    <w:r>
      <w:rPr>
        <w:rStyle w:val="Style13"/>
        <w:sz w:val="16"/>
      </w:rPr>
      <w:instrText xml:space="preserve"> PAGE </w:instrText>
    </w:r>
    <w:r>
      <w:rPr>
        <w:rStyle w:val="Style13"/>
        <w:sz w:val="16"/>
      </w:rPr>
      <w:fldChar w:fldCharType="separate"/>
    </w:r>
    <w:r>
      <w:rPr>
        <w:rStyle w:val="Style13"/>
        <w:sz w:val="16"/>
      </w:rPr>
      <w:t>17</w:t>
    </w:r>
    <w:r>
      <w:rPr>
        <w:rStyle w:val="Style13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left="993" w:hanging="0"/>
      <w:rPr>
        <w:sz w:val="24"/>
        <w:lang w:val="it-IT"/>
      </w:rPr>
    </w:pPr>
    <w:r>
      <w:rPr>
        <w:sz w:val="24"/>
        <w:lang w:val="it-IT"/>
      </w:rPr>
    </w:r>
  </w:p>
  <w:p>
    <w:pPr>
      <w:pStyle w:val="Style15"/>
      <w:widowControl/>
      <w:ind w:left="993" w:hanging="0"/>
      <w:rPr>
        <w:sz w:val="24"/>
        <w:lang w:val="it-IT"/>
      </w:rPr>
    </w:pPr>
    <w:r>
      <w:rPr>
        <w:sz w:val="24"/>
        <w:lang w:val="it-IT"/>
      </w:rPr>
    </w:r>
  </w:p>
  <w:p>
    <w:pPr>
      <w:pStyle w:val="Style15"/>
      <w:widowControl/>
      <w:ind w:left="993" w:hanging="0"/>
      <w:rPr>
        <w:sz w:val="24"/>
        <w:lang w:val="it-IT"/>
      </w:rPr>
    </w:pPr>
    <w:r>
      <w:rPr>
        <w:sz w:val="24"/>
        <w:lang w:val="it-IT"/>
      </w:rPr>
    </w:r>
  </w:p>
  <w:p>
    <w:pPr>
      <w:pStyle w:val="Style15"/>
      <w:widowControl/>
      <w:ind w:left="993" w:hanging="0"/>
      <w:rPr>
        <w:sz w:val="24"/>
        <w:lang w:val="it-IT"/>
      </w:rPr>
    </w:pPr>
    <w:r>
      <w:rPr>
        <w:sz w:val="24"/>
        <w:lang w:val="it-IT"/>
      </w:rPr>
    </w:r>
  </w:p>
  <w:p>
    <w:pPr>
      <w:pStyle w:val="Style15"/>
      <w:widowControl/>
      <w:ind w:left="993" w:hanging="0"/>
      <w:rPr>
        <w:sz w:val="24"/>
        <w:lang w:val="it-IT"/>
      </w:rPr>
    </w:pPr>
    <w:r>
      <w:rPr>
        <w:sz w:val="24"/>
        <w:lang w:val="it-IT"/>
      </w:rPr>
    </w:r>
  </w:p>
  <w:p>
    <w:pPr>
      <w:pStyle w:val="Style15"/>
      <w:widowControl/>
      <w:ind w:left="993" w:hanging="0"/>
      <w:rPr>
        <w:sz w:val="24"/>
        <w:lang w:val="it-IT"/>
      </w:rPr>
    </w:pPr>
    <w:r>
      <w:rPr>
        <w:sz w:val="24"/>
        <w:lang w:val="it-IT"/>
      </w:rPr>
    </w:r>
  </w:p>
  <w:p>
    <w:pPr>
      <w:pStyle w:val="Style15"/>
      <w:widowControl/>
      <w:ind w:left="993" w:hanging="0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36420</wp:posOffset>
              </wp:positionH>
              <wp:positionV relativeFrom="paragraph">
                <wp:posOffset>43815</wp:posOffset>
              </wp:positionV>
              <wp:extent cx="0" cy="914400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6pt,3.45pt" to="144.6pt,72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5"/>
      <w:widowControl/>
      <w:ind w:left="993" w:hanging="0"/>
      <w:rPr>
        <w:lang w:val="it-IT"/>
      </w:rPr>
    </w:pPr>
    <w:r>
      <w:rPr>
        <w:sz w:val="16"/>
      </w:rPr>
      <w:t>FORMAT</w:t>
    </w:r>
    <w:r>
      <w:rPr>
        <w:sz w:val="16"/>
        <w:lang w:val="it-IT"/>
      </w:rPr>
      <w:t xml:space="preserve">O </w:t>
    </w:r>
    <w:r>
      <w:rPr>
        <w:sz w:val="16"/>
      </w:rPr>
      <w:t>EUROPE</w:t>
    </w:r>
    <w:r>
      <w:rPr>
        <w:sz w:val="16"/>
        <w:lang w:val="it-IT"/>
      </w:rPr>
      <w:t>O</w:t>
      <w:tab/>
    </w:r>
    <w:r>
      <w:rPr>
        <w:rFonts w:cs="Arial" w:ascii="Arial" w:hAnsi="Arial"/>
        <w:b/>
        <w:lang w:val="it-IT"/>
      </w:rPr>
      <w:t xml:space="preserve"> Raffaella Pesticcio</w:t>
    </w:r>
  </w:p>
  <w:p>
    <w:pPr>
      <w:pStyle w:val="Style15"/>
      <w:widowControl/>
      <w:tabs>
        <w:tab w:val="clear" w:pos="8306"/>
        <w:tab w:val="center" w:pos="4153" w:leader="none"/>
        <w:tab w:val="right" w:pos="9257" w:leader="none"/>
      </w:tabs>
      <w:ind w:left="993" w:hanging="0"/>
      <w:rPr/>
    </w:pPr>
    <w:r>
      <w:rPr>
        <w:lang w:val="it-IT"/>
      </w:rPr>
      <w:t xml:space="preserve">                        </w:t>
    </w:r>
    <w:r>
      <w:rPr/>
      <w:drawing>
        <wp:inline distT="0" distB="0" distL="0" distR="0">
          <wp:extent cx="311150" cy="2070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6" t="-174" r="-116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311150" cy="207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/>
      </w:rPr>
      <w:t xml:space="preserve">          </w:t>
    </w:r>
    <w:r>
      <w:rPr>
        <w:i/>
        <w:spacing w:val="34"/>
      </w:rPr>
      <w:t>Curriculum Vita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yle12">
    <w:name w:val="ÐñïåðéëåãìÝíç ãñáììáôïóåéñÜ"/>
    <w:qFormat/>
    <w:rPr>
      <w:sz w:val="20"/>
    </w:rPr>
  </w:style>
  <w:style w:type="character" w:styleId="Style13">
    <w:name w:val="Áñéèìüò óåëßäáò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1">
    <w:name w:val="Åðéêåöáëßäá 1"/>
    <w:basedOn w:val="Style14"/>
    <w:next w:val="Style14"/>
    <w:qFormat/>
    <w:pPr>
      <w:keepNext w:val="true"/>
      <w:jc w:val="right"/>
    </w:pPr>
    <w:rPr>
      <w:b/>
    </w:rPr>
  </w:style>
  <w:style w:type="paragraph" w:styleId="2">
    <w:name w:val="Åðéêåöáëßäá 2"/>
    <w:basedOn w:val="Style14"/>
    <w:next w:val="Style14"/>
    <w:qFormat/>
    <w:pPr>
      <w:keepNext w:val="true"/>
      <w:jc w:val="right"/>
    </w:pPr>
    <w:rPr>
      <w:i/>
    </w:rPr>
  </w:style>
  <w:style w:type="paragraph" w:styleId="Style15">
    <w:name w:val="Êåöáëßäá"/>
    <w:basedOn w:val="Style14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ÕðïóÝëéäï"/>
    <w:basedOn w:val="Style14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Óþìá êåéìÝíïõ"/>
    <w:basedOn w:val="Style14"/>
    <w:qFormat/>
    <w:pPr>
      <w:jc w:val="right"/>
    </w:pPr>
    <w:rPr/>
  </w:style>
  <w:style w:type="paragraph" w:styleId="21">
    <w:name w:val="Óþìá êåéìÝíïõ 2"/>
    <w:basedOn w:val="Style14"/>
    <w:qFormat/>
    <w:pPr>
      <w:jc w:val="right"/>
    </w:pPr>
    <w:rPr>
      <w:i/>
      <w:sz w:val="16"/>
    </w:rPr>
  </w:style>
  <w:style w:type="paragraph" w:styleId="3">
    <w:name w:val="Óþìá êåéìÝíïõ 3"/>
    <w:basedOn w:val="Style14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faellapesticcio@hotmail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6:00Z</dcterms:created>
  <dc:creator>TSOLERIDES</dc:creator>
  <dc:description/>
  <cp:keywords/>
  <dc:language>en-US</dc:language>
  <cp:lastModifiedBy>SEGRETERIA</cp:lastModifiedBy>
  <cp:lastPrinted>2016-11-15T16:00:00Z</cp:lastPrinted>
  <dcterms:modified xsi:type="dcterms:W3CDTF">2021-09-15T08:13:00Z</dcterms:modified>
  <cp:revision>88</cp:revision>
  <dc:subject/>
  <dc:title>* NOTE</dc:title>
</cp:coreProperties>
</file>