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Rocco Morell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Emilio Sereni, 4 – Eboli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49 717956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8/06/1974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onachista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ittore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peraio muratore</w:t>
            </w:r>
          </w:p>
          <w:p>
            <w:pPr>
              <w:pStyle w:val="OiaeaeiYiio2"/>
              <w:widowControl/>
              <w:spacing w:before="20" w:after="20"/>
              <w:ind w:left="39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nza media presso Istituto comprensivo “Matteo Ripa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taliano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colas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Ottime capacità relazionali e comunicative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Flessibilità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Empati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rganizzazione e coordinamento del personal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Gestione del temp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Propensione al lavoro di squadr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Discreto utilizzo del computer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Scolastich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tipo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0"/>
        </w:tabs>
        <w:ind w:left="396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7:5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Nicole</cp:lastModifiedBy>
  <cp:lastPrinted>2002-03-11T15:09:00Z</cp:lastPrinted>
  <dcterms:modified xsi:type="dcterms:W3CDTF">2021-09-09T17:50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