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Guido Felepp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Via Yuri Gagarin, 15 – Eboli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34 740789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n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1/12/1954 , Marigliano (NA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31/12/1977 al 01/04/1999     presso laboratorio Biofisico e di analisi concordia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18/07/2005 al   01/01/2013   presso Campolongo Hospital S.P.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cenza med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69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FRANC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e capacità relazionali e comunicativ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mpatia e flessibilità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Adattabilità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ropensione al lavoro di squadr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screto utilizzo del computer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h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tipo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4"/>
      <w:numFmt w:val="bullet"/>
      <w:lvlText w:val="-"/>
      <w:lvlJc w:val="left"/>
      <w:pPr>
        <w:tabs>
          <w:tab w:val="num" w:pos="0"/>
        </w:tabs>
        <w:ind w:left="396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09T16:09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