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Christian verderam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Via  ANTONIO GALLOTTA, N.6 EBOLI  (SA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66 730735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4"/>
                  <w:lang w:val="it-IT"/>
                </w:rPr>
                <w:t>omniacostruzioni20@gmail.com</w:t>
              </w:r>
            </w:hyperlink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10/11/1995 , Eboli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2017 ad oggi imprenditore edil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ivenditore auto e relativo noleggi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in informatica e telecomunicazioni, presso un Istituto nella sede di Battipaglia (SA)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16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e capacità relazionali e comunicative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di problem solving, capacità di estendere e conservare buone relazioni sociali, leadership, motivazione ed auto motivazione, flessibilità, apertura al cambiamento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Intraprendenza e spirito di iniziativa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ordinamento e gestione del personal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Lavoro in team e in autonomia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apacità di valutazione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apacità progettuali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tilizzo del computer e relativi programmi : word, excel, power point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atente di tipo B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mniacostruzioni20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6:2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07T16:26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