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Francesco Roc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Verdi Giuseppe, 28</w:t>
            </w:r>
          </w:p>
        </w:tc>
      </w:tr>
      <w:tr>
        <w:trPr>
          <w:trHeight w:val="27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89 513048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16/03/1977 – Eboli (SA)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8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utotrasportatore , azienda “Supersonica” S:A:S , Gerardo Maiori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Scuola media superio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ola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relazionali e comunicativ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Flessibilità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pensione al lavoro di squadr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screto 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9"/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8:0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14T18:08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