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URRICULUM VITAE</w:t>
      </w:r>
    </w:p>
    <w:p>
      <w:pPr>
        <w:pStyle w:val="Normal"/>
        <w:snapToGrid w:val="false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248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90"/>
        <w:gridCol w:w="6658"/>
      </w:tblGrid>
      <w:tr>
        <w:trPr/>
        <w:tc>
          <w:tcPr>
            <w:tcW w:w="259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me e Cognome                        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ata e luogo di nascita 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dirizzo                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lefono                                    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-mail                                      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zionalità                     </w:t>
            </w:r>
          </w:p>
        </w:tc>
        <w:tc>
          <w:tcPr>
            <w:tcW w:w="665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12065</wp:posOffset>
                  </wp:positionV>
                  <wp:extent cx="1485900" cy="165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hiara Guida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/06/1978 Eboli (SA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a Largo Benedetto XV, 9 84025 Eboli (SA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3 3962578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</w:rPr>
                <w:t>kiara.guida.1978@gmail.com</w:t>
              </w:r>
            </w:hyperlink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iaraguida78@pec.it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aliana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sperienze lavorative</w:t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5/04/2002 – 09/07/2011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eraia c/o “Mt A.t.i. Azienda Tabacchi Italiani S.r.l.” Via Chiusa Bosco, 10. 84091 Battipaglia (SA)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6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onsabile presso un negozio di prodotti e articoli per animali.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7/2018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onsabile Infopoint presso il Comune di Eboli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7/2018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gretaria presso palestra e scuola di ballo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struzione e formazione</w:t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8/07/1997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iploma di Maturità tecnica conseguita c/o l'Istituto Tecnico Agrario Statale “ Giustino Fortunato” di Eboli (SA)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0/03/2012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rso di formazione professionale “Addetto alle operazioni ausiliarie di vendita” conseguito presso GI Formazione S.r.l. Di Battipaglia (SA)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 sensi dell'art. 12 D.lgs 276/03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/09/2016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so di formazione propedeutico per l’espletamento della mansione d’Ispettore Ambientale, conseguito presso il comune di Eboli (SA)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5/04/2017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so per la costituzione del Nucleo Comunale Volontari della Protezione Civile della Città di Eboli, conseguito presso il comune di Eboli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/05/2017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so di formazione propedeutico per l’espletamento della mansione di Ausiliario alla Viabilita’, conseguito presso il Comune di Salerno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/06/2017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so di progettazione sociale, realizzato da Amesci in collaborazione con il Comune di Eboli, teso a favorire lo sviluppo di progettualita’ a sostegno del territorio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/10/2017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estato EIPASS 7 Moduli User conseguito presso DIDASKO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/06/2018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so di formazione teorico/pratico professionale di “Ausiliario al traffico e alla sosta”, conseguito presso il Centro Studi POL.I.S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rizzazione Miur cod. 62273BIE del 20/04/2017 ai sensi dell’art. 64 c. DPR 382/1980</w:t>
            </w:r>
          </w:p>
          <w:p>
            <w:pPr>
              <w:pStyle w:val="Normal"/>
              <w:snapToGrid w:val="false"/>
              <w:ind w:left="141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/11/2020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so di Affiliate Marketing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ngue straniere</w:t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aliano – Madrelingua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glese – Buono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pacità e competenze relazionali</w:t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i relazionali maturate attraverso esperienze in vari ambiti lavorativi  dove mi sono confrontata con persone di diversa estrazione sociale e inquadramento lavorativo.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pacità e competenze organizzative</w:t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avorare in situazioni delicate e complesse mi permette di affermare che riesco a gestire situazioni di stress mantenendo calma e lucidità per adoperare la miglior soluzione ad un problema o ad una scadenza. Ho il senso delle priorità e so gestire bene il tempo. Sono affidabile, esigente nel mio lavoro e disponibile per il mio gruppo grazie alla mia buona capacità di adattamento. 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pacità e competenze tecniche</w:t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etenze tecniche nella capacità di lavorare con i videoterminali, garantendo un accurato trattamento dei dati, riferite in particolare all'uso di database e fogli di calcolo. Conoscenza degli applicativi MS-Office.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pacità e competenze artistiche e sportive</w:t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ttima manualità e spiccato estro in ambito culinario.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llo, attivitaà fisica, fitness.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ltre capacità e competenze</w:t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no una persona dinamica, volenterosa e desiderosa di imparare. Sono molto solare, positiva e propositiva, credo nel lavoro e lo faccio sempre col sorriso. Mi piace lavorare e mi piace farlo in ambiente sereno e motivato ma riesco anche ad adattarmi in diverse situazioni mettendo in conto il disagio.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tente di guida</w:t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tente di guida tipo A  B. Automunita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lteriori informazioni</w:t>
            </w:r>
          </w:p>
        </w:tc>
        <w:tc>
          <w:tcPr>
            <w:tcW w:w="734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Ho esperienza in campo ristorativo per quanto concerne il lavoro di cameriera e commessa, quindi costantemente a contatto con il pubblico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ono abile nella scrittura al PC per la preparazione di pratiche e contratti. Riesco a gestire appuntamenti e clienti.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este esperienze non sono state riportate in quanto sono stati lavori privi di contratto.</w:t>
            </w:r>
          </w:p>
        </w:tc>
      </w:tr>
      <w:tr>
        <w:trPr/>
        <w:tc>
          <w:tcPr>
            <w:tcW w:w="190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34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utorizzo il trattamento dei miei dati personali presenti nel CV ai sensi del Decreto Legislativo 30 giugno 2003, n. 196 “Codice in materia di protezione dei dati personali” e del GDPR (Regolamento UE 2016/679)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</w:t>
      </w:r>
      <w:r>
        <w:rPr>
          <w:rFonts w:cs="Verdana" w:ascii="Verdana" w:hAnsi="Verdana"/>
          <w:sz w:val="18"/>
          <w:szCs w:val="18"/>
        </w:rPr>
        <w:t xml:space="preserve">Luogo e Data                                                                Firma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        </w:t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idachiara07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57:00Z</dcterms:created>
  <dc:creator>Vito</dc:creator>
  <dc:description/>
  <dc:language>en-US</dc:language>
  <cp:lastModifiedBy>Aldo</cp:lastModifiedBy>
  <cp:lastPrinted>2017-07-25T23:34:00Z</cp:lastPrinted>
  <dcterms:modified xsi:type="dcterms:W3CDTF">2021-09-07T10:57:00Z</dcterms:modified>
  <cp:revision>2</cp:revision>
  <dc:subject/>
  <dc:title/>
</cp:coreProperties>
</file>