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Simone Marin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Via delle Palme n. 68 – Eboli (SA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392 413158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4"/>
                  <w:lang w:val="it-IT"/>
                </w:rPr>
                <w:t>simonemarino@gmail.com</w:t>
              </w:r>
            </w:hyperlink>
            <w:r>
              <w:rPr>
                <w:rFonts w:cs="Arial Narrow" w:ascii="Arial Narrow" w:hAnsi="Arial Narrow"/>
                <w:sz w:val="24"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0/12/1975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Operai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ploma scuola elementare, presso Matteo Rip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Italiano 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Di bas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Di bas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Di base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Ottime capacità relazionali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Propensione al lavoro in gruppo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Scolastiche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Scolastiche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di tipo 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monemarino@gmail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22:07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Nicole</cp:lastModifiedBy>
  <cp:lastPrinted>2002-03-11T15:09:00Z</cp:lastPrinted>
  <dcterms:modified xsi:type="dcterms:W3CDTF">2021-09-08T22:07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