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Pizzuti Frances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Via Umberto Nobile, 82 – Ebol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351 059804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08/10/1956 – Eboli (SA)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endente del Ministero dei beni culturali presso il Museo archeologico nazionale di Eboli (SA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1981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taliana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 xml:space="preserve">Ottima capacità di relazioni con il pubblico e competenze comunicative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 xml:space="preserve">Empatia e capacità di ascolto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 xml:space="preserve">Flessibilità e capacità di adattament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 xml:space="preserve">Attitudine al lavoro in team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 xml:space="preserve">Capacità di organizzazione del  lavoro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 xml:space="preserve">Coordinamento e gestione del personal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Utilizzo del computer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atente di tipo B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4:1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Nicole</cp:lastModifiedBy>
  <cp:lastPrinted>2002-03-11T15:09:00Z</cp:lastPrinted>
  <dcterms:modified xsi:type="dcterms:W3CDTF">2021-09-08T14:10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