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Maria Voltural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333 680069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Italia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12/10/1956, Montecorvino Rovella (SA)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SL Salerno  nella Psichiatria dell’Ospedale  di Polla e e al Centro di Salute Nentale di Roccadaspide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uardie Mediche , poi con la Medicina di Base e successivamente un’ esperienza in una Clinica Psichiatrica accreditata dal SSN come Assistente Medico  e Aiuto Medico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ualmente effettua anche Guardie Psichiatriche c/o L’Ospedale di Villa D’Agri (PZ)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rigente Psichiatra,  presso  Salute Mentale di Ebol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 in Medicina e Chirurgia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pecialistica  in Scienze Neurologiche e del Comportamento c/o, presso Università degli Studi di Napol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Italiano 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Ingles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Di bas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Di bas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Di base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Eccellenti capacità relazionali e comunicative.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Sempre interessata di Sanità Pubblica credendo, per esperienza , che è l’unica garanzia di cura, che deve essere difesa e tutelata, specie dopo la pandemia perché  se tutti ne hanno riportato il segno, chi già era disagiato adesso soffre ancora di più 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Lavoro in team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Capacità organizzative e di coordinamento del gruppo di lavoro</w:t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Capacità a gestire efficacemente il tempo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Utilizzo del computer, e programmi collegati: Word, Excel, Power Point, gmail, httml,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Patente di tipo B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96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6:39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Nicole</cp:lastModifiedBy>
  <cp:lastPrinted>2002-03-11T15:09:00Z</cp:lastPrinted>
  <dcterms:modified xsi:type="dcterms:W3CDTF">2021-09-07T16:39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