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MBOLO</w:t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righ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Elezioni Comunali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16"/>
        </w:rPr>
        <w:t>(Comuni con popolazione inferiore  a 15.000 abitanti)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TTO SEPARATO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SENTAZIONE DELLA LISTA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28"/>
        </w:rPr>
        <w:t>DEI CANDIDATI ALLE ELEZIONI COMUNALI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lenco n. .......................... dei sottoscrittori della lista recante il contrassegno : 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r l’elezione del Consiglio comunale di ..................................................................................................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lista dei candidati di seguito riportata, della quale i sottoscritti dichiarano di aver preso visione, è collegata con la candidatura alla carica di Sindaco del sig. ..............................................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er l’elezione che avrà luogo il </w:t>
      </w:r>
      <w:bookmarkStart w:id="0" w:name="_GoBack"/>
      <w:bookmarkEnd w:id="0"/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3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"/>
        <w:gridCol w:w="4620"/>
        <w:gridCol w:w="4954"/>
      </w:tblGrid>
      <w:tr>
        <w:trPr>
          <w:tblHeader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rPr/>
            </w:pPr>
            <w:r>
              <w:rPr/>
              <w:t>Nome e cognome</w:t>
            </w:r>
          </w:p>
        </w:tc>
        <w:tc>
          <w:tcPr>
            <w:tcW w:w="4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rPr/>
            </w:pPr>
            <w:r>
              <w:rPr/>
              <w:t>Luogo e data di nascita</w:t>
            </w:r>
          </w:p>
        </w:tc>
      </w:tr>
      <w:tr>
        <w:trPr>
          <w:trHeight w:val="334" w:hRule="atLeast"/>
        </w:trPr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jc w:val="left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</w:rPr>
        <w:tab/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240" w:after="0"/>
        <w:ind w:left="432" w:hanging="0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ind w:left="431" w:hanging="0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ind w:left="431" w:hanging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4"/>
        </w:rPr>
        <w:t>Elenco dei sottoscrittori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9356" w:leader="none"/>
        </w:tabs>
        <w:ind w:left="0" w:right="-1" w:hanging="0"/>
        <w:jc w:val="both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  <w:t>Ai sensi dell’articolo 13 del regolamento generale sulla protezione dei dati [regola</w:t>
        <w:softHyphen/>
        <w:t>mento (UE) 2016/679 del Parlamento europeo e del Consiglio dell’Unione europea del 27 aprile 2016], i sottoscritti elettori sono informati che il promotore/i promotori della sottoscrizione è/sono ........................................................................,con sede in ................................................................................ Sono, altresì, informati che i dati compresi nella presente dichiarazione, di cui è facol</w:t>
        <w:softHyphen/>
        <w:t>tativo il conferimento, sono di rilevante interesse pubblico – ai sensi dell’articolo 9, para</w:t>
        <w:softHyphen/>
        <w:t xml:space="preserve">grafo 2, lettera </w:t>
      </w:r>
      <w:r>
        <w:rPr>
          <w:rFonts w:cs="DENOI P+ Myriad Pro;Myriad Pro" w:ascii="Calibri" w:hAnsi="Calibri"/>
          <w:i/>
          <w:iCs/>
          <w:color w:val="000000"/>
          <w:sz w:val="20"/>
          <w:szCs w:val="20"/>
        </w:rPr>
        <w:t>g)</w:t>
      </w:r>
      <w:r>
        <w:rPr>
          <w:rFonts w:cs="Calibri" w:ascii="Calibri" w:hAnsi="Calibri"/>
          <w:color w:val="000000"/>
          <w:sz w:val="20"/>
          <w:szCs w:val="20"/>
        </w:rPr>
        <w:t>, del citato regolamento UE 2016/679, del considerando n.56 premesso allo stesso atto e dell’articolo 2-</w:t>
      </w:r>
      <w:r>
        <w:rPr>
          <w:rFonts w:cs="DENOI P+ Myriad Pro;Myriad Pro" w:ascii="Calibri" w:hAnsi="Calibri"/>
          <w:i/>
          <w:iCs/>
          <w:color w:val="000000"/>
          <w:sz w:val="20"/>
          <w:szCs w:val="20"/>
        </w:rPr>
        <w:t>sexies</w:t>
      </w:r>
      <w:r>
        <w:rPr>
          <w:rFonts w:cs="Calibri" w:ascii="Calibri" w:hAnsi="Calibri"/>
          <w:color w:val="000000"/>
          <w:sz w:val="20"/>
          <w:szCs w:val="20"/>
        </w:rPr>
        <w:t xml:space="preserve">, comma 2, lettera </w:t>
      </w:r>
      <w:r>
        <w:rPr>
          <w:rFonts w:cs="DENOI P+ Myriad Pro;Myriad Pro" w:ascii="Calibri" w:hAnsi="Calibri"/>
          <w:i/>
          <w:iCs/>
          <w:color w:val="000000"/>
          <w:sz w:val="20"/>
          <w:szCs w:val="20"/>
        </w:rPr>
        <w:t>f)</w:t>
      </w:r>
      <w:r>
        <w:rPr>
          <w:rFonts w:cs="Calibri" w:ascii="Calibri" w:hAnsi="Calibri"/>
          <w:color w:val="000000"/>
          <w:sz w:val="20"/>
          <w:szCs w:val="20"/>
        </w:rPr>
        <w:t>, del d.lgs. 30 giugno 2003, n.196– e saranno utilizzati per le sole finalità previste dal testo unico di cui al d.P.R. 16 maggio1960, n.570, e dal d.lgs. 18 agosto 2000, n.267, secondo modalità a ciò strettamente colle</w:t>
        <w:softHyphen/>
        <w:t>gate.</w:t>
      </w:r>
    </w:p>
    <w:p>
      <w:pPr>
        <w:pStyle w:val="Paragrafoelenco"/>
        <w:numPr>
          <w:ilvl w:val="0"/>
          <w:numId w:val="1"/>
        </w:numPr>
        <w:spacing w:before="0" w:after="0"/>
        <w:ind w:left="0" w:right="2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I dati saranno comunicati alla Commissione elettorale circondariale presso la qualel’interessato potrà esercitare i diritti previsti dagli articoli da 15 a 22 del predetto regola</w:t>
        <w:softHyphen/>
        <w:t>mento.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20"/>
        </w:rPr>
      </w:pPr>
      <w:r>
        <w:rPr>
          <w:rFonts w:cs="Century Gothic" w:ascii="Century Gothic" w:hAnsi="Century Gothic"/>
          <w:sz w:val="16"/>
          <w:szCs w:val="20"/>
        </w:rPr>
      </w:r>
    </w:p>
    <w:tbl>
      <w:tblPr>
        <w:tblW w:w="11278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630"/>
        <w:gridCol w:w="1628"/>
        <w:gridCol w:w="3900"/>
        <w:gridCol w:w="30"/>
        <w:gridCol w:w="30"/>
        <w:gridCol w:w="770"/>
        <w:gridCol w:w="32"/>
      </w:tblGrid>
      <w:tr>
        <w:trPr/>
        <w:tc>
          <w:tcPr>
            <w:tcW w:w="488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5558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une di iscrizione nelle liste elettorali.</w:t>
            </w:r>
          </w:p>
        </w:tc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 di identificazione</w:t>
            </w:r>
          </w:p>
        </w:tc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 del sottoscrittore</w:t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5558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une di iscrizione nelle liste elettorali.</w:t>
            </w:r>
          </w:p>
        </w:tc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 di identificazione</w:t>
            </w:r>
          </w:p>
        </w:tc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 del sottoscrittore</w:t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5558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une di iscrizione nelle liste elettorali.</w:t>
            </w:r>
          </w:p>
        </w:tc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 di identificazione</w:t>
            </w:r>
          </w:p>
        </w:tc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 del sottoscrittore</w:t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5558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une di iscrizione nelle liste elettorali.</w:t>
            </w:r>
          </w:p>
        </w:tc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 di identificazione</w:t>
            </w:r>
          </w:p>
        </w:tc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 del sottoscrittore</w:t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5528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83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une di iscrizione nelle liste elettorali.</w:t>
            </w:r>
          </w:p>
        </w:tc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 di identificazione</w:t>
            </w:r>
          </w:p>
        </w:tc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 del sottoscrittore</w:t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5558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une di iscrizione nelle liste elettorali.</w:t>
            </w:r>
          </w:p>
        </w:tc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 di identificazione</w:t>
            </w:r>
          </w:p>
        </w:tc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 del sottoscrittore</w:t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5558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5558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une di iscrizione nelle liste elettorali.</w:t>
            </w:r>
          </w:p>
        </w:tc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 di identificazione</w:t>
            </w:r>
          </w:p>
        </w:tc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 del sottoscrittore</w:t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5528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83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une di iscrizione nelle liste elettorali.</w:t>
            </w:r>
          </w:p>
        </w:tc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 di identificazione</w:t>
            </w:r>
          </w:p>
        </w:tc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 del sottoscrittore</w:t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5558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une di iscrizione nelle liste elettorali.</w:t>
            </w:r>
          </w:p>
        </w:tc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 di identificazione</w:t>
            </w:r>
          </w:p>
        </w:tc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 del sottoscrittore</w:t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5558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une di iscrizione nelle liste elettorali.</w:t>
            </w:r>
          </w:p>
        </w:tc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 di identificazione</w:t>
            </w:r>
          </w:p>
        </w:tc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 del sottoscrittore</w:t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5558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une di iscrizione nelle liste elettorali.</w:t>
            </w:r>
          </w:p>
        </w:tc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 di identificazione</w:t>
            </w:r>
          </w:p>
        </w:tc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 del sottoscrittore</w:t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une di iscrizione nelle liste elettorali.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 di identificazione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 del sottoscrittore</w:t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5558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une di iscrizione nelle liste elettorali.</w:t>
            </w:r>
          </w:p>
        </w:tc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 di identificazione</w:t>
            </w:r>
          </w:p>
        </w:tc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 del sottoscrittore</w:t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5558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une di iscrizione nelle liste elettorali.</w:t>
            </w:r>
          </w:p>
        </w:tc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 di identificazione</w:t>
            </w:r>
          </w:p>
        </w:tc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 del sottoscrittore</w:t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5558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une di iscrizione nelle liste elettorali.</w:t>
            </w:r>
          </w:p>
        </w:tc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 di identificazione</w:t>
            </w:r>
          </w:p>
        </w:tc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 del sottoscrittore</w:t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5558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une di iscrizione nelle liste elettorali.</w:t>
            </w:r>
          </w:p>
        </w:tc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 di identificazione</w:t>
            </w:r>
          </w:p>
        </w:tc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 del sottoscrittore</w:t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5558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une di iscrizione nelle liste elettorali.</w:t>
            </w:r>
          </w:p>
        </w:tc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 di identificazione</w:t>
            </w:r>
          </w:p>
        </w:tc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 del sottoscrittore</w:t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5558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une di iscrizione nelle liste elettorali.</w:t>
            </w:r>
          </w:p>
        </w:tc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 di identificazione</w:t>
            </w:r>
          </w:p>
        </w:tc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 del sottoscrittore</w:t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5558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une di iscrizione nelle liste elettorali.</w:t>
            </w:r>
          </w:p>
        </w:tc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 di identificazione</w:t>
            </w:r>
          </w:p>
        </w:tc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 del sottoscrittore</w:t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5558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une di iscrizione nelle liste elettorali.</w:t>
            </w:r>
          </w:p>
        </w:tc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 di identificazione</w:t>
            </w:r>
          </w:p>
        </w:tc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 del sottoscrittore</w:t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gnome e nome</w:t>
            </w:r>
          </w:p>
        </w:tc>
        <w:tc>
          <w:tcPr>
            <w:tcW w:w="5558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ogo e data di nascita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une di iscrizione nelle liste elettorali.</w:t>
            </w:r>
          </w:p>
        </w:tc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 di identificazione</w:t>
            </w:r>
          </w:p>
        </w:tc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 del sottoscrittore</w:t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firma qui apposta vale come consenso a norma dell’art. 23, comma 4 del decreto legislativo 30/06/2003 n.196, ai soli fini sopraindicati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7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AUTENTICAZIONE DELLE FIRM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</w:rPr>
      </w:pPr>
      <w:r>
        <w:rPr>
          <w:rFonts w:cs="Century Gothic" w:ascii="Century Gothic" w:hAnsi="Century Gothic"/>
          <w:b/>
          <w:sz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>A norma del D.P.R. n. 445/2000 attesto che gli elettori sopra indicati (n. ...............................................),</w:t>
      </w:r>
    </w:p>
    <w:p>
      <w:pPr>
        <w:pStyle w:val="Normal"/>
        <w:jc w:val="both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16"/>
          <w:szCs w:val="16"/>
        </w:rPr>
        <w:t>(indicare il numero in cifre ed in lettere)</w:t>
      </w:r>
    </w:p>
    <w:p>
      <w:pPr>
        <w:pStyle w:val="Corpodeltesto21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8"/>
        </w:rPr>
        <w:t>da me identificati con il documento segnato a margine di ciascuno, hanno sottoscritto in mia presenza.</w:t>
      </w:r>
    </w:p>
    <w:p>
      <w:pPr>
        <w:pStyle w:val="Normal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Corpodeltesto21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0"/>
        </w:rPr>
        <w:t>..............................., addì ...................................</w:t>
      </w:r>
    </w:p>
    <w:p>
      <w:pPr>
        <w:pStyle w:val="Normal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..........................................................................</w:t>
      </w:r>
    </w:p>
    <w:p>
      <w:pPr>
        <w:pStyle w:val="Normal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ab/>
        <w:tab/>
        <w:t>Timbro</w:t>
        <w:tab/>
        <w:tab/>
        <w:t xml:space="preserve">             Firma (nome e cognome per esteso) e qualifica del pubblico ufficiale </w:t>
      </w:r>
    </w:p>
    <w:p>
      <w:pPr>
        <w:pStyle w:val="Normal"/>
        <w:ind w:left="2832" w:firstLine="708"/>
        <w:jc w:val="both"/>
        <w:rPr>
          <w:rFonts w:ascii="Century Gothic" w:hAnsi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 xml:space="preserve"> </w:t>
      </w:r>
      <w:r>
        <w:rPr>
          <w:rFonts w:cs="Century Gothic" w:ascii="Century Gothic" w:hAnsi="Century Gothic"/>
          <w:sz w:val="16"/>
        </w:rPr>
        <w:tab/>
        <w:tab/>
        <w:t xml:space="preserve">         che procede alla autenticazione.</w:t>
      </w:r>
    </w:p>
    <w:sectPr>
      <w:type w:val="nextPage"/>
      <w:pgSz w:w="11906" w:h="16838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ENOF O+ Myriad Pro">
    <w:altName w:val="Myriad Pro"/>
    <w:charset w:val="00"/>
    <w:family w:val="swiss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16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1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Normal"/>
    <w:qFormat/>
    <w:pPr>
      <w:numPr>
        <w:ilvl w:val="0"/>
        <w:numId w:val="0"/>
      </w:numPr>
      <w:ind w:hanging="0"/>
      <w:jc w:val="both"/>
    </w:pPr>
    <w:rPr>
      <w:sz w:val="24"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DENOF O+ Myriad Pro;Myriad Pro" w:hAnsi="DENOF O+ Myriad Pro;Myriad Pro" w:eastAsia="Calibri" w:cs="DENOF O+ Myriad Pro;Myriad Pro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54:00Z</dcterms:created>
  <dc:creator>Riccardo Mastrorillo</dc:creator>
  <dc:description/>
  <cp:keywords/>
  <dc:language>en-US</dc:language>
  <cp:lastModifiedBy>p</cp:lastModifiedBy>
  <dcterms:modified xsi:type="dcterms:W3CDTF">2019-04-09T15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